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exington 1 Resource Center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ubmission Guidelines and Templat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Thank you for your willingness to shar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an effort to maintain the quality and provide the necessary information to make resources available through searching, it is very important that you carefully read and complete the following information.</w:t>
      </w:r>
      <w:r>
        <w:rPr>
          <w:rFonts w:cs="Tahoma" w:ascii="Verdana" w:hAnsi="Verdana"/>
          <w:color w:val="000000"/>
        </w:rPr>
        <w:t xml:space="preserve"> Once you complete the following please provide this document to your school’s TIS along with a digital copy of the file(s) you would like to submit to the resource center.  Again, thank you for sharing and participating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Submission Guidelines – </w:t>
      </w:r>
      <w:r>
        <w:rPr>
          <w:rFonts w:cs="Verdana" w:ascii="Verdana" w:hAnsi="Verdana"/>
        </w:rPr>
        <w:t xml:space="preserve">Please indicate with an “x” in the box that you have completed each of the following guidelines. 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ahoma" w:ascii="Verdana" w:hAnsi="Verdana"/>
          <w:color w:val="000000"/>
        </w:rPr>
        <w:instrText xml:space="preserve"> FORMCHECKBOX </w:instrText>
      </w:r>
      <w:r>
        <w:rPr>
          <w:rFonts w:cs="Tahoma" w:ascii="Verdana" w:hAnsi="Verdana"/>
          <w:color w:val="000000"/>
        </w:rPr>
        <w:fldChar w:fldCharType="separate"/>
      </w:r>
      <w:bookmarkStart w:id="0" w:name="__Fieldmark__0_457797721"/>
      <w:bookmarkStart w:id="1" w:name="__Fieldmark__0_457797721"/>
      <w:bookmarkEnd w:id="1"/>
      <w:r>
        <w:rPr>
          <w:rFonts w:cs="Tahoma" w:ascii="Verdana" w:hAnsi="Verdana"/>
          <w:color w:val="000000"/>
        </w:rPr>
      </w:r>
      <w:r>
        <w:rPr>
          <w:rFonts w:cs="Tahoma" w:ascii="Verdana" w:hAnsi="Verdana"/>
          <w:color w:val="000000"/>
        </w:rPr>
        <w:fldChar w:fldCharType="end"/>
      </w:r>
      <w:r>
        <w:rPr>
          <w:rFonts w:cs="Tahoma" w:ascii="Verdana" w:hAnsi="Verdana"/>
          <w:color w:val="000000"/>
        </w:rPr>
        <w:t xml:space="preserve"> I have carefully checked the spelling and grammar of this resource. This is extremely important!</w:t>
      </w:r>
      <w:r>
        <w:rPr>
          <w:rFonts w:cs="Verdana" w:ascii="Verdana" w:hAnsi="Verdana"/>
        </w:rPr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1_457797721"/>
      <w:bookmarkStart w:id="3" w:name="__Fieldmark__1_457797721"/>
      <w:bookmarkEnd w:id="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 xml:space="preserve">This resource has tested in my classroom. </w:t>
      </w:r>
      <w:r>
        <w:rPr>
          <w:rFonts w:cs="Verdana" w:ascii="Verdana" w:hAnsi="Verdana"/>
        </w:rPr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" w:name="__Fieldmark__2_457797721"/>
      <w:bookmarkStart w:id="5" w:name="__Fieldmark__2_457797721"/>
      <w:bookmarkEnd w:id="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 xml:space="preserve">This resource has been reviewed/tested by a peer. </w:t>
      </w:r>
      <w:r>
        <w:rPr>
          <w:rFonts w:cs="Verdana" w:ascii="Verdana" w:hAnsi="Verdana"/>
        </w:rPr>
        <w:br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6" w:name="__Fieldmark__3_457797721"/>
      <w:bookmarkStart w:id="7" w:name="__Fieldmark__3_457797721"/>
      <w:bookmarkEnd w:id="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 xml:space="preserve">This resource complies with all copyright laws and guidelines. </w:t>
      </w:r>
      <w:r>
        <w:rPr>
          <w:rFonts w:cs="Verdana" w:ascii="Verdana" w:hAnsi="Verdana"/>
        </w:rPr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" w:name="__Fieldmark__4_457797721"/>
      <w:bookmarkStart w:id="9" w:name="__Fieldmark__4_457797721"/>
      <w:bookmarkEnd w:id="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>This resource is aligned to South Carolina Curriculum Standards.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5_457797721"/>
      <w:bookmarkStart w:id="11" w:name="__Fieldmark__5_457797721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>This resource aligns with district Acceptable Use Policy (student names, information, etc.)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28"/>
          <w:szCs w:val="28"/>
        </w:rPr>
        <w:t>Submission Information</w:t>
      </w:r>
      <w:r>
        <w:rPr>
          <w:rFonts w:cs="Tahoma" w:ascii="Verdana" w:hAnsi="Verdana"/>
          <w:color w:val="000000"/>
        </w:rPr>
        <w:t xml:space="preserve"> –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 xml:space="preserve">Name -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 xml:space="preserve">  School -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 xml:space="preserve">  Email -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>@lexington1.net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</w:rPr>
        <w:t xml:space="preserve">Title -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(This refers to the title of the activity/resourc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ource Type - </w:t>
      </w:r>
      <w:r>
        <w:fldChar w:fldCharType="begin">
          <w:ffData>
            <w:name w:val="__Fieldmark__10_457797721"/>
            <w:enabled/>
            <w:ddList>
              <w:result w:val="0"/>
              <w:listEntry w:val="Choose one"/>
              <w:listEntry w:val="Audio "/>
              <w:listEntry w:val="Databse"/>
              <w:listEntry w:val="Document"/>
              <w:listEntry w:val="Graphic Organizer"/>
              <w:listEntry w:val="Handheld Device"/>
              <w:listEntry w:val="Interactive Whiteboard"/>
              <w:listEntry w:val="Presentation"/>
              <w:listEntry w:val="Spreadsheet"/>
              <w:listEntry w:val="Unit Plan"/>
              <w:listEntry w:val="Video"/>
              <w:listEntry w:val="Website"/>
              <w:listEntry w:val="Other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2" w:name="__Fieldmark__10_457797721"/>
      <w:bookmarkStart w:id="13" w:name="__Fieldmark__10_457797721"/>
      <w:bookmarkEnd w:id="13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Summary -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ahoma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separate"/>
      </w:r>
      <w:r>
        <w:rPr>
          <w:rFonts w:cs="Tahoma" w:ascii="Verdana" w:hAnsi="Verdana"/>
          <w:color w:val="000000"/>
          <w:lang w:val="en-US" w:eastAsia="en-US"/>
        </w:rPr>
        <w:t>     </w:t>
      </w:r>
      <w:r>
        <w:rPr>
          <w:rFonts w:cs="Tahoma" w:ascii="Verdana" w:hAnsi="Verdana"/>
          <w:color w:val="000000"/>
          <w:lang w:val="en-US" w:eastAsia="en-US"/>
        </w:rPr>
      </w:r>
      <w:r>
        <w:rPr>
          <w:rFonts w:cs="Tahoma" w:ascii="Verdana" w:hAnsi="Verdana"/>
          <w:color w:val="000000"/>
          <w:lang w:val="en-US" w:eastAsia="en-US"/>
        </w:rPr>
        <w:fldChar w:fldCharType="end"/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(The summary is a brief description of the activity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eywords -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(Please add all that may apply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tent Area(s) - </w:t>
      </w:r>
      <w:r>
        <w:fldChar w:fldCharType="begin">
          <w:ffData>
            <w:name w:val="__Fieldmark__13_457797721"/>
            <w:enabled/>
            <w:ddList>
              <w:result w:val="0"/>
              <w:listEntry w:val="Choose One"/>
              <w:listEntry w:val="Math"/>
              <w:listEntry w:val="Language Arts"/>
              <w:listEntry w:val="Science"/>
              <w:listEntry w:val="Social Studies"/>
              <w:listEntry w:val="Art"/>
              <w:listEntry w:val="Music"/>
              <w:listEntry w:val="Phys Ed/Health"/>
              <w:listEntry w:val="World Languages"/>
              <w:listEntry w:val="Guidance"/>
              <w:listEntry w:val="Career and Technology Ed"/>
              <w:listEntry w:val="Professional Learning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4" w:name="__Fieldmark__13_457797721"/>
      <w:bookmarkStart w:id="15" w:name="__Fieldmark__13_457797721"/>
      <w:bookmarkEnd w:id="1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, </w:t>
      </w:r>
      <w:r>
        <w:fldChar w:fldCharType="begin">
          <w:ffData>
            <w:name w:val="__Fieldmark__14_457797721"/>
            <w:enabled/>
            <w:ddList>
              <w:result w:val="0"/>
              <w:listEntry w:val="Choose One"/>
              <w:listEntry w:val="Math"/>
              <w:listEntry w:val="Language Arts"/>
              <w:listEntry w:val="Science"/>
              <w:listEntry w:val="Social Studies"/>
              <w:listEntry w:val="Art"/>
              <w:listEntry w:val="Music"/>
              <w:listEntry w:val="Phys Ed/Health"/>
              <w:listEntry w:val="World Languages"/>
              <w:listEntry w:val="Guidance"/>
              <w:listEntry w:val="Career and Technology Ed"/>
              <w:listEntry w:val="Professional Learning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6" w:name="__Fieldmark__14_457797721"/>
      <w:bookmarkStart w:id="17" w:name="__Fieldmark__14_457797721"/>
      <w:bookmarkEnd w:id="1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, </w:t>
      </w:r>
      <w:r>
        <w:fldChar w:fldCharType="begin">
          <w:ffData>
            <w:name w:val="__Fieldmark__15_457797721"/>
            <w:enabled/>
            <w:ddList>
              <w:result w:val="0"/>
              <w:listEntry w:val="Choose One"/>
              <w:listEntry w:val="Math"/>
              <w:listEntry w:val="Language Arts"/>
              <w:listEntry w:val="Science"/>
              <w:listEntry w:val="Social Studies"/>
              <w:listEntry w:val="Art"/>
              <w:listEntry w:val="Music"/>
              <w:listEntry w:val="Phys Ed/Health"/>
              <w:listEntry w:val="World Languages"/>
              <w:listEntry w:val="Guidance"/>
              <w:listEntry w:val="Career and Technology Ed"/>
              <w:listEntry w:val="Professional Learning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8" w:name="__Fieldmark__15_457797721"/>
      <w:bookmarkStart w:id="19" w:name="__Fieldmark__15_457797721"/>
      <w:bookmarkEnd w:id="1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>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tent Categories/Strands –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,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Verdana" w:ascii="Verdana" w:hAnsi="Verdana"/>
        </w:rPr>
        <w:t>,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Verdana" w:ascii="Verdana" w:hAnsi="Verdana"/>
        </w:rPr>
        <w:t>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Grade Level </w:t>
      </w:r>
      <w:r>
        <w:rPr>
          <w:rFonts w:cs="Verdana" w:ascii="Verdana" w:hAnsi="Verdana"/>
          <w:sz w:val="20"/>
          <w:szCs w:val="20"/>
        </w:rPr>
        <w:t xml:space="preserve">–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0" w:name="__Fieldmark__19_457797721"/>
      <w:bookmarkStart w:id="21" w:name="__Fieldmark__19_457797721"/>
      <w:bookmarkEnd w:id="2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K,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2" w:name="__Fieldmark__20_457797721"/>
      <w:bookmarkStart w:id="23" w:name="__Fieldmark__20_457797721"/>
      <w:bookmarkEnd w:id="2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,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4" w:name="__Fieldmark__21_457797721"/>
      <w:bookmarkStart w:id="25" w:name="__Fieldmark__21_457797721"/>
      <w:bookmarkEnd w:id="2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2,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6" w:name="__Fieldmark__22_457797721"/>
      <w:bookmarkStart w:id="27" w:name="__Fieldmark__22_457797721"/>
      <w:bookmarkEnd w:id="2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3,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28" w:name="__Fieldmark__23_457797721"/>
      <w:bookmarkStart w:id="29" w:name="__Fieldmark__23_457797721"/>
      <w:bookmarkEnd w:id="2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4,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0" w:name="__Fieldmark__24_457797721"/>
      <w:bookmarkStart w:id="31" w:name="__Fieldmark__24_457797721"/>
      <w:bookmarkEnd w:id="3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5,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2" w:name="__Fieldmark__25_457797721"/>
      <w:bookmarkStart w:id="33" w:name="__Fieldmark__25_457797721"/>
      <w:bookmarkEnd w:id="3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6,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4" w:name="__Fieldmark__26_457797721"/>
      <w:bookmarkStart w:id="35" w:name="__Fieldmark__26_457797721"/>
      <w:bookmarkEnd w:id="3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7,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6" w:name="__Fieldmark__27_457797721"/>
      <w:bookmarkStart w:id="37" w:name="__Fieldmark__27_457797721"/>
      <w:bookmarkEnd w:id="3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8,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38" w:name="__Fieldmark__28_457797721"/>
      <w:bookmarkStart w:id="39" w:name="__Fieldmark__28_457797721"/>
      <w:bookmarkEnd w:id="3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9,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0" w:name="__Fieldmark__29_457797721"/>
      <w:bookmarkStart w:id="41" w:name="__Fieldmark__29_457797721"/>
      <w:bookmarkEnd w:id="4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0,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2" w:name="__Fieldmark__30_457797721"/>
      <w:bookmarkStart w:id="43" w:name="__Fieldmark__30_457797721"/>
      <w:bookmarkEnd w:id="43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1,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4" w:name="__Fieldmark__31_457797721"/>
      <w:bookmarkStart w:id="45" w:name="__Fieldmark__31_457797721"/>
      <w:bookmarkEnd w:id="45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12,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6" w:name="__Fieldmark__32_457797721"/>
      <w:bookmarkStart w:id="47" w:name="__Fieldmark__32_457797721"/>
      <w:bookmarkEnd w:id="47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N/A (check all that app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</w:rPr>
      </w:pPr>
      <w:r>
        <w:rPr>
          <w:rFonts w:cs="Tahoma" w:ascii="Verdana" w:hAnsi="Verdana"/>
          <w:b/>
          <w:color w:val="000000"/>
          <w:sz w:val="28"/>
          <w:szCs w:val="28"/>
        </w:rPr>
        <w:t>Resource Information</w:t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</w:rPr>
      </w:pPr>
      <w:r>
        <w:rPr>
          <w:rFonts w:cs="Tahom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Title:  The title of your resource, lesson, or unit plan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Resource Type:  The general type of resource being submitting - Examples: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 xml:space="preserve">Audio - .wav, .mp3, etc.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Database – MS Access, .mdb, etc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Graphic Organizer – OpenMind, Inspiration, Kidspiration, etc.</w:t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ab/>
      </w:r>
      <w:r>
        <w:rPr>
          <w:rFonts w:cs="Tahoma" w:ascii="Verdana" w:hAnsi="Verdana"/>
          <w:color w:val="000000"/>
          <w:lang w:val="es-ES"/>
        </w:rPr>
        <w:t>Handheld Device – CPS, Quizdom, Calculator, Senteo, TI Navigator, Handhelds, etc.</w:t>
      </w:r>
    </w:p>
    <w:p>
      <w:pPr>
        <w:pStyle w:val="Normal"/>
        <w:rPr/>
      </w:pPr>
      <w:r>
        <w:rPr>
          <w:rFonts w:cs="Tahoma" w:ascii="Verdana" w:hAnsi="Verdana"/>
          <w:color w:val="000000"/>
          <w:lang w:val="es-ES"/>
        </w:rPr>
        <w:tab/>
      </w:r>
      <w:r>
        <w:rPr>
          <w:rFonts w:cs="Tahoma" w:ascii="Verdana" w:hAnsi="Verdana"/>
          <w:color w:val="000000"/>
        </w:rPr>
        <w:t>Interactive Whiteboard/Tablet – SMART Notebook, Promethean, InterWrite Tablet, Airliners, etc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Presentation – MS PowerPoint, Mediator, etc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Spreadsheet – MS Excel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Unit Plan – A unit plan consists of several files which are compressed into a zip file.</w:t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ab/>
      </w:r>
      <w:r>
        <w:rPr>
          <w:rFonts w:cs="Tahoma" w:ascii="Verdana" w:hAnsi="Verdana"/>
          <w:color w:val="000000"/>
          <w:lang w:val="es-ES"/>
        </w:rPr>
        <w:t xml:space="preserve">Video – Quicktime movie, Windows Media, .mp4, .avi, .mov, etc. </w:t>
      </w:r>
      <w:r>
        <w:rPr>
          <w:rFonts w:cs="Tahoma" w:ascii="Verdana" w:hAnsi="Verdana"/>
          <w:color w:val="000000"/>
        </w:rPr>
        <w:t>(Do not submit any SC Streamline videos.)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Website – This can be a user created website or a document containing a hyperlink to an Internet resource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  <w:t>Other - Anything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mmary:  The summary is a detailed description of the resource and its use in the classroom.  It is a vital component of submission as it will allow the searcher to evaluate and review before downloading. Remember, spelling and grammar are especially critical!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</w:rPr>
      </w:pPr>
      <w:r>
        <w:rPr>
          <w:rFonts w:cs="Tahoma" w:ascii="Verdana" w:hAnsi="Verdana"/>
          <w:b/>
          <w:color w:val="000000"/>
          <w:sz w:val="28"/>
          <w:szCs w:val="28"/>
        </w:rPr>
        <w:t>Content/Category</w:t>
      </w:r>
    </w:p>
    <w:p>
      <w:pPr>
        <w:pStyle w:val="Normal"/>
        <w:rPr>
          <w:rFonts w:ascii="Verdana" w:hAnsi="Verdana" w:cs="Tahoma"/>
          <w:b/>
          <w:b/>
          <w:color w:val="000000"/>
          <w:sz w:val="28"/>
          <w:szCs w:val="28"/>
        </w:rPr>
      </w:pPr>
      <w:r>
        <w:rPr>
          <w:rFonts w:cs="Tahoma" w:ascii="Verdana" w:hAnsi="Verdan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ahoma" w:ascii="Verdana" w:hAnsi="Verdana"/>
          <w:color w:val="000000"/>
        </w:rPr>
        <w:t>Content: Add up to three major content areas to which this resource applies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Category: This refers to the particular subject.  For example the Content Area of Math may contain the category of Algebra or Geometry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Grade Level:  Check all applicable grade levels for which the resource can be used in the classroom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  <w:color w:val="000000"/>
          <w:sz w:val="28"/>
          <w:szCs w:val="28"/>
        </w:rPr>
        <w:t>Keyword(s) to Search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Keywords should be separated by commas.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Keywords should be words not in the resource title and summary as those words are automatically included. 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eywords include synonyms, descriptors, and terms that describe the resource.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Best keywords are “base words”, not words with suffixes such as –s, -ing, -ed, -es</w:t>
      </w:r>
    </w:p>
    <w:sectPr>
      <w:type w:val="continuous"/>
      <w:pgSz w:orient="landscape" w:w="15840" w:h="12240"/>
      <w:pgMar w:left="720" w:right="907" w:gutter="0" w:header="0" w:top="907" w:footer="0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9:30:00Z</dcterms:created>
  <dc:creator> </dc:creator>
  <dc:description/>
  <cp:keywords/>
  <dc:language>en-US</dc:language>
  <cp:lastModifiedBy>LCSD1</cp:lastModifiedBy>
  <dcterms:modified xsi:type="dcterms:W3CDTF">2009-05-25T19:30:00Z</dcterms:modified>
  <cp:revision>2</cp:revision>
  <dc:subject/>
  <dc:title>Lexington 1 Resource Center</dc:title>
</cp:coreProperties>
</file>